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ZqZ7wXebI0kmwu8PmLRyumKHoIhyyL2fjeFpDp3QU3pcmTDleU+Nw2PF096Ok6MI1TtzW
4dpc8o2StqtFBNm2F2cSI7ubA6fz4xQMkUgN4IWfQh6IEQ45lM7RCN3ONbdOfEDM2xJe22TT
w6uXlUDVDHuqtyMvuEqOTlrI+ZnN46JELnwIv12TPh5C0y0JUlMaqc9YMI2S+P4RRGVmMefb
bIYH/MrY+O0vziKdlM</vt:lpwstr>
  </property>
  <property fmtid="{D5CDD505-2E9C-101B-9397-08002B2CF9AE}" pid="3" name="_2015_ms_pID_7253431">
    <vt:lpwstr>Uc0cEY5OzDA/vvpSK8jQC8gjseNu4hosKP44Teto5/hTJ4J7QoxmO2
+aH62umXQQr0kFcKaeWnvLWTw4PCBOwAUTEZIsz6q7obnDnRmLAMx8RFlmYtwPEh8MrlcBe7
9wxkI0vXhj0qNWHghMnPT6Kf40KxFD1Cc5Szc9YWnuIxrYxhb/h8m/3etIaL68rxIpK7kGng
65h9STDYyKxpKLhCTywSPlYsGusYyZONgp/6</vt:lpwstr>
  </property>
  <property fmtid="{D5CDD505-2E9C-101B-9397-08002B2CF9AE}" pid="4" name="_2015_ms_pID_7253431_00">
    <vt:lpwstr>_2015_ms_pID_7253431</vt:lpwstr>
  </property>
  <property fmtid="{D5CDD505-2E9C-101B-9397-08002B2CF9AE}" pid="5" name="_2015_ms_pID_7253432">
    <vt:lpwstr>rB84gz4n+/h7QtZOcnx0osT/djo1IIOa6Y6T
kt4Ug+aQxgP0qII8VtcD0Ah0wLpzsQ+E/pOQcl/YC5gZpEF5P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